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sz w:val="32"/>
        </w:rPr>
      </w:pPr>
      <w:r>
        <w:rPr>
          <w:sz w:val="32"/>
        </w:rPr>
        <w:t>Grand European Tour</w:t>
      </w:r>
    </w:p>
    <w:p>
      <w:pPr>
        <w:pStyle w:val="Normal"/>
        <w:shd w:fill="BFBFBF" w:val="clear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United Kingdo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Travel through the English and Scottish countryside in the luxury of an air-conditioned coach.  Our tour of the United Kingdom includes overnight stays in London, Bristol, York, Liverpool and Edinbur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Fran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Spend three days in Paris and enjoy all the sights, including a complimentary boat cruise along the Seine.  Our tour of France also takes in the wine-growing country of the Dordogne and the spectacular Alpine scenery of the Haute Savo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Ital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See the historic cities of Italy, including Milan, Venice, Florence, Pisa and, of course, Rome.  Our tour of Italy also includes a trip to the Italian Rivier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1T19:55:00Z</dcterms:created>
  <dc:creator>Sandra Taylor</dc:creator>
  <dc:description/>
  <dc:language>en-US</dc:language>
  <cp:lastModifiedBy>W. Welch</cp:lastModifiedBy>
  <dcterms:modified xsi:type="dcterms:W3CDTF">1998-07-09T17:21:00Z</dcterms:modified>
  <cp:revision>8</cp:revision>
  <dc:subject/>
  <dc:title> Grand European Tour </dc:title>
</cp:coreProperties>
</file>