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. Marilyn 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ite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50 Emerald Ave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ttle, WA  98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:</w:t>
        <w:tab/>
      </w:r>
      <w:r>
        <w:rPr>
          <w:b/>
          <w:sz w:val="24"/>
          <w:szCs w:val="24"/>
        </w:rPr>
        <w:t>EUROPE IN THE FALL T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s. Smit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for your inquiry.  I am pleased to inform you that the following destinations are included in the above-mentioned tou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ndon – five days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cludes five nights at the Hyde Park Hotel.  A full English breakfast is provided daily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rPr>
          <w:sz w:val="24"/>
          <w:szCs w:val="24"/>
        </w:rPr>
      </w:pPr>
      <w:r>
        <w:rPr>
          <w:sz w:val="24"/>
          <w:szCs w:val="24"/>
        </w:rPr>
        <w:t>Paris – three day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cludes three nights at the Rue de Seine Hotel.  A continental breakfast is provided daily, as is dinner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Rome – four days</w:t>
      </w:r>
    </w:p>
    <w:p>
      <w:pPr>
        <w:pStyle w:val="Normal"/>
        <w:ind w:left="72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ncludes four nights at the Coliseum Hotel.  A farewell dinner is provided on the final nigh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require any additional information, please let me k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 you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ly MacPher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04:00Z</dcterms:created>
  <dc:creator>Jim Hill</dc:creator>
  <dc:description/>
  <dc:language>en-US</dc:language>
  <cp:lastModifiedBy>Jim Hill</cp:lastModifiedBy>
  <dcterms:modified xsi:type="dcterms:W3CDTF">2002-01-05T20:04:00Z</dcterms:modified>
  <cp:revision>2</cp:revision>
  <dc:subject/>
  <dc:title>Letter #2</dc:title>
</cp:coreProperties>
</file>