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2160"/>
        <w:gridCol w:w="1440"/>
        <w:gridCol w:w="144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Z Graph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5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side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ev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Computer C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6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on Newsle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NW Customers</dc:title>
</cp:coreProperties>
</file>