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ed Kingdom</w:t>
      </w:r>
    </w:p>
    <w:p>
      <w:pPr>
        <w:pStyle w:val="Normal"/>
        <w:rPr/>
      </w:pPr>
      <w:r>
        <w:rPr/>
        <w:t>Our week in the United Kingdom includes London, York, Edinburgh and Cardiff.  Travel between cities is via high-speed train.  The total price includes all travel expenses, hotel accommodations, as well as a full English breakfast and dinner each day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rance</w:t>
      </w:r>
    </w:p>
    <w:p>
      <w:pPr>
        <w:pStyle w:val="Normal"/>
        <w:rPr/>
      </w:pPr>
      <w:r>
        <w:rPr/>
        <w:t>Our week in France includes Paris, Bordeaux and Nice.  Travel between cities is via air-conditioned coach.  The total price includes all travel expenses, hotel accommodations, and a continental breakfast each morning.  A special afternoon of wine tasting is also available for interested individua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00:00Z</dcterms:created>
  <dc:creator/>
  <dc:description/>
  <cp:keywords/>
  <dc:language>en-US</dc:language>
  <cp:lastModifiedBy/>
  <dcterms:modified xsi:type="dcterms:W3CDTF">2004-07-20T13:00:00Z</dcterms:modified>
  <cp:revision>2</cp:revision>
  <dc:subject/>
  <dc:title>Spring Tour</dc:title>
</cp:coreProperties>
</file>