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COMPUTER COMP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ollowing is a description of our three most popular computer models.</w:t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odel  IC75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 GHz computer, 256 MB RAM, 80 GB hard drive – includes 15-inch color monitor and 5 software title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odel  IC85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 GHz computer, 256 MB RAM, 120 GB hard drive – includes 17-inch color monitor and 10 software title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Model  IC950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0 GHz computer, 512 MB RAM, 160 GB hard drive – includes 19-inch color monitor and 15 software titl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0:00Z</dcterms:created>
  <dc:creator/>
  <dc:description/>
  <cp:keywords/>
  <dc:language>en-US</dc:language>
  <cp:lastModifiedBy/>
  <dcterms:modified xsi:type="dcterms:W3CDTF">2004-03-01T14:00:00Z</dcterms:modified>
  <cp:revision>2</cp:revision>
  <dc:subject/>
  <dc:title>Computer Model List</dc:title>
</cp:coreProperties>
</file>