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800000"/>
        </w:rPr>
        <w:t>This month we offer travel options for all needs – whether you just want to get away for the weekend or wish to take an extended vacation.  We hope that you enjoy browsing our Web site and look forward to hearing from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1:09:00Z</dcterms:created>
  <dc:creator>Jim Hill</dc:creator>
  <dc:description/>
  <cp:keywords/>
  <dc:language>en-US</dc:language>
  <cp:lastModifiedBy>System Support</cp:lastModifiedBy>
  <dcterms:modified xsi:type="dcterms:W3CDTF">2004-08-20T21:09:00Z</dcterms:modified>
  <cp:revision>2</cp:revision>
  <dc:subject/>
  <dc:title>Home Text</dc:title>
</cp:coreProperties>
</file>