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C Computer Education Company was founded in 1980.  Since that time we have provided top-quality training to over two million individuals around the country.  For a list of the cities in which our training centers are located, see the Locations page.  For information about the courses recently added to our curriculum, see the New Courses pa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21:09:00Z</dcterms:created>
  <dc:creator>Jim Hill</dc:creator>
  <dc:description/>
  <cp:keywords/>
  <dc:language>en-US</dc:language>
  <cp:lastModifiedBy>System Support</cp:lastModifiedBy>
  <dcterms:modified xsi:type="dcterms:W3CDTF">2004-08-20T21:09:00Z</dcterms:modified>
  <cp:revision>2</cp:revision>
  <dc:subject/>
  <dc:title>ABC Info</dc:title>
</cp:coreProperties>
</file>