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4320"/>
        <w:gridCol w:w="1440"/>
      </w:tblGrid>
      <w:tr>
        <w:trPr>
          <w:trHeight w:val="720" w:hRule="exac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TOUR NAM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DESCRIP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LENGTH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Historic East Coast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See the famous landmarks of Boston, New York, Philadelphia and Washington, D. C.  This tour is specially tailored for the history buff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days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lorida Fling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Enjoy a week of sun and relaxation.  Incldes the cities of Miami, Fort Lauderdale and Orlando.  (Special summer rates are available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days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omantic New Orleans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Stroll through the French Quarter and the Garden District.  Savor the world-famous cuisine.  Take a full-day cruise up the Mississippi River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days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orthwest Adventur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Explore one of the most beautiful areas of North America.  Includes the cities of Portland, Seattle and Vancouver, British Columbia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days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est of Californi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See the many and varied attractions of this vibrant state – fram San Diego and Los Angeles in the south to Monterey and San Francisco in the north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days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Hawaii Holiday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Visit paradise and put your worries behind you.  Includes the islands of Oahu, Maui and Kauai.  (Special summer rates are available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day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0T21:08:00Z</dcterms:created>
  <dc:creator>Jim Hill</dc:creator>
  <dc:description/>
  <cp:keywords/>
  <dc:language>en-US</dc:language>
  <cp:lastModifiedBy>System Support</cp:lastModifiedBy>
  <dcterms:modified xsi:type="dcterms:W3CDTF">2004-08-20T21:08:00Z</dcterms:modified>
  <cp:revision>2</cp:revision>
  <dc:subject/>
  <dc:title>USA Tours</dc:title>
</cp:coreProperties>
</file>