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 Off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To introduce new students to our program, we are discounting all classes by 50% during the next three months. Contact your local ABC Computer Education training center for more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11:00Z</dcterms:created>
  <dc:creator/>
  <dc:description/>
  <cp:keywords/>
  <dc:language>en-US</dc:language>
  <cp:lastModifiedBy/>
  <dcterms:modified xsi:type="dcterms:W3CDTF">2004-07-28T17:11:00Z</dcterms:modified>
  <cp:revision>2</cp:revision>
  <dc:subject/>
  <dc:title>ABC News #3</dc:title>
</cp:coreProperties>
</file>