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c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now purchase our products from the kiosks located in the states belo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765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2565"/>
        <w:gridCol w:w="4200"/>
      </w:tblGrid>
      <w:tr>
        <w:trPr/>
        <w:tc>
          <w:tcPr>
            <w:tcW w:w="2565" w:type="dxa"/>
            <w:tcBorders/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ATE</w:t>
            </w:r>
          </w:p>
        </w:tc>
        <w:tc>
          <w:tcPr>
            <w:tcW w:w="42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STORES AND LOCATIONS </w:t>
            </w:r>
          </w:p>
        </w:tc>
      </w:tr>
      <w:tr>
        <w:trPr>
          <w:trHeight w:val="885" w:hRule="atLeast"/>
        </w:trPr>
        <w:tc>
          <w:tcPr>
            <w:tcW w:w="2565" w:type="dxa"/>
            <w:tcBorders/>
          </w:tcPr>
          <w:p>
            <w:pPr>
              <w:pStyle w:val="Heading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bCs w:val="false"/>
              </w:rPr>
              <w:t>Washington</w:t>
            </w:r>
            <w:r>
              <w:rPr/>
              <w:t xml:space="preserve">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opper's Paradise, Seattle </w:t>
              <w:br/>
              <w:t xml:space="preserve">Blue Heaven, Seattle </w:t>
              <w:br/>
              <w:t xml:space="preserve">Stop 'n Shop, Tacoma </w:t>
              <w:br/>
              <w:t xml:space="preserve">Treasure, Redmond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Heading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bCs w:val="false"/>
              </w:rPr>
              <w:t>Oregon</w:t>
            </w:r>
            <w:r>
              <w:rPr/>
              <w:t xml:space="preserve">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opper's Paradise, Portland </w:t>
              <w:br/>
              <w:t>Port Plaza, Portland  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Heading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bCs w:val="false"/>
              </w:rPr>
              <w:t>Nevada</w:t>
            </w:r>
            <w:r>
              <w:rPr/>
              <w:t xml:space="preserve">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laza Givo, Las Vegas </w:t>
              <w:br/>
              <w:t>All U Need, Reno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Heading3"/>
              <w:spacing w:before="280" w:after="0"/>
              <w:jc w:val="right"/>
              <w:rPr/>
            </w:pPr>
            <w:r>
              <w:rPr>
                <w:rStyle w:val="StrongEmphasis"/>
                <w:b w:val="false"/>
                <w:bCs w:val="false"/>
              </w:rPr>
              <w:t>California</w:t>
            </w:r>
            <w:r>
              <w:rPr/>
              <w:t xml:space="preserve">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opper's Paradise, Los Angeles </w:t>
              <w:br/>
              <w:t xml:space="preserve">Fantasy Island, San Francisco </w:t>
              <w:br/>
              <w:t xml:space="preserve">Shopping Plaza, San Diego </w:t>
              <w:br/>
              <w:t xml:space="preserve">Santa Barbara Stores, Santa Barbara </w:t>
              <w:br/>
              <w:t xml:space="preserve">Plaza Pasadena, Pasaden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eorgia" w:hAnsi="Georgia" w:cs="Georgia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7:57:00Z</dcterms:created>
  <dc:creator>Manju</dc:creator>
  <dc:description/>
  <dc:language>en-US</dc:language>
  <cp:lastModifiedBy> </cp:lastModifiedBy>
  <dcterms:modified xsi:type="dcterms:W3CDTF">2004-12-24T08:02:00Z</dcterms:modified>
  <cp:revision>3</cp:revision>
  <dc:subject/>
  <dc:title>Locations</dc:title>
</cp:coreProperties>
</file>